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5756020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9321169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7625388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7482546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2771043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6943984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0810426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9943997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6259814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8831373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9166386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4414863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5460123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1184982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8198165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091925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9789355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6685470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0656781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1042990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5109184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9069635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656275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8000967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9619824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5467725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5658748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3249945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6679760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6366771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2927424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8993796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3071248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7793198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7932920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2130914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6825412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176251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8294375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7387926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9704804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895425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3987403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2721182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5026472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3408419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